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Dalla RILETTURA della nostra storia :</w:t>
      </w:r>
    </w:p>
    <w:p>
      <w:pPr>
        <w:pStyle w:val="Normal"/>
        <w:ind w:left="354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</w:t>
      </w:r>
      <w:r>
        <w:rPr>
          <w:b/>
          <w:color w:val="000000"/>
          <w:sz w:val="32"/>
          <w:szCs w:val="32"/>
        </w:rPr>
        <w:tab/>
        <w:tab/>
        <w:t>una SFIDA per il nostro domani</w:t>
      </w:r>
    </w:p>
    <w:p>
      <w:pPr>
        <w:pStyle w:val="Normal"/>
        <w:ind w:left="354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150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DENTITA’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una nuova chiamata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bbiamo intuito, ripercorrendo la nostra storia ,che per tutte noi c’è una nuova chiamata carismatica :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la chiamata a </w:t>
            </w:r>
            <w:r>
              <w:rPr>
                <w:b/>
                <w:bCs/>
                <w:color w:val="000000"/>
              </w:rPr>
              <w:t>potenziare,</w:t>
            </w:r>
            <w:r>
              <w:rPr>
                <w:color w:val="000000"/>
              </w:rPr>
              <w:t xml:space="preserve"> in ogni parte del mondo, l’intuizione profetica di S. Maddalena che ha visto nella vocazione laicale  una grande forza, finalizzata a “dilatare  la carità”, in comunione d’intenti con le altre forme canossiane di vita  laicale e consacrata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forme nuove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Per tempi nuovi occorrono forme nuove, inculturate ,che possono nascere solamente dalla    profezia e creatività di donne nuove. Quello che importa è che ogni modalità esprima il carisma della Fondatrice, il suo più grande anelito:” </w:t>
            </w:r>
            <w:r>
              <w:rPr>
                <w:i/>
                <w:iCs/>
                <w:color w:val="000000"/>
              </w:rPr>
              <w:t>far conoscere Gesù”.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disponibilità allo    Spirito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lte sono le espressioni laicali del carisma di S. Maddalena che abbiamo conosciuto ed apprezzato rileggendo la nostra storia.   Sappiamo però che lo Spirito soffia dove e come vuole; restiamo perciò disponibili a veder nascere anche qualcosa di inedito se a Lui piacerà.</w:t>
            </w:r>
          </w:p>
          <w:p>
            <w:pPr>
              <w:pStyle w:val="TextBody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AZION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in sintonia con il Magistero ecclesiale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l Magistero della Chiesa, molto caro al cuore della Fondatrice, sarà anche per noi in futuro, come è stato nel passato, il riferimento privilegiato per i nostri cammini formativi.</w:t>
            </w:r>
          </w:p>
          <w:p>
            <w:pPr>
              <w:pStyle w:val="Corpodeltesto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mmini formativi locali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ortanti strumenti di comunione sono i convegni e i congressi, ma molto più efficaci  per la crescita nella vocazione laicale canossiana sono i cammini formativi locali.</w:t>
            </w:r>
          </w:p>
          <w:p>
            <w:pPr>
              <w:pStyle w:val="Corpodeltesto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ogliamo programmarli e attuarli con diligenza e sistematicità.</w:t>
            </w:r>
          </w:p>
          <w:p>
            <w:pPr>
              <w:pStyle w:val="Corpodeltesto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MISSIONE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Rivelatrici del più grande amore</w:t>
            </w:r>
            <w:r>
              <w:rPr>
                <w:b/>
                <w:color w:val="000000"/>
              </w:rPr>
              <w:t xml:space="preserve">                   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onsapevoli che l’essere precede il fare,metteremo un    particolare impegno nell’approfondimento del patrimonio spirituale della Fondatrice,attingendo dal Cristo sulla croce la capacità di amare tutti senza misura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LEADERSHIP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“</w:t>
            </w:r>
            <w:r>
              <w:rPr>
                <w:bCs/>
                <w:i/>
                <w:iCs/>
                <w:color w:val="000000"/>
              </w:rPr>
              <w:t>Chi comanda sia come colui che serve</w:t>
            </w:r>
            <w:r>
              <w:rPr>
                <w:bCs/>
                <w:color w:val="000000"/>
              </w:rPr>
              <w:t xml:space="preserve"> “    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Lo spirito canossiano che ci anima, ci porta a esercitare la leadership, negli ambiti di vita e di lavoro del quotidiano,  come servizio evangelico offerto a tutti, specie a chi è nel maggior bisogno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RAPPORTI DENTRO LA FAMIGLIA CANOSSIANA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un vincolo di carità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’unico e fondamentale  vincolo che ci lega  alle persone delle diverse espressioni canossiane, laicali e istituzionali, è quello voluto da Santa Maddalena di Canossa: una forte unione di carità fraterna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107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color w:val="FF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/>
    <w:rPr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7:43:00Z</dcterms:created>
  <dc:creator>ALC</dc:creator>
  <dc:description/>
  <cp:keywords/>
  <dc:language>en-US</dc:language>
  <cp:lastModifiedBy>ALC</cp:lastModifiedBy>
  <cp:lastPrinted>2006-06-17T22:14:00Z</cp:lastPrinted>
  <dcterms:modified xsi:type="dcterms:W3CDTF">2006-06-21T07:43:00Z</dcterms:modified>
  <cp:revision>2</cp:revision>
  <dc:subject/>
  <dc:title>RILETTURA DELLA NOSTRA STORIA</dc:title>
</cp:coreProperties>
</file>